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  <w:lang w:val="cy-GB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cy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3990</wp:posOffset>
                </wp:positionV>
                <wp:extent cx="6286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7pt;width:494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  <w:lang w:val="cy-GB"/>
        </w:rPr>
      </w:pPr>
      <w:r>
        <w:rPr>
          <w:rFonts w:cs="Comic Sans MS" w:ascii="Comic Sans MS" w:hAnsi="Comic Sans MS"/>
          <w:sz w:val="32"/>
          <w:szCs w:val="32"/>
          <w:u w:val="single"/>
          <w:lang w:val="cy-GB"/>
        </w:rPr>
        <w:t>Support ICT Review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  <w:lang w:val="cy-GB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cy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3990</wp:posOffset>
                </wp:positionV>
                <wp:extent cx="6286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7pt;width:494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 xml:space="preserve">Person reviewing: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CT do you use to help support the chil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has ICT improved the standards in this subje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oes ICT impact the pupils’ learning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use ICT to plan, monitor, assess and record progres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re anything that you would like to use to support the child more, regarding ICT?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  <w:lang w:val="cy-GB"/>
        </w:rPr>
      </w:pPr>
      <w:r>
        <w:rPr>
          <w:rFonts w:eastAsia="Comic Sans MS" w:cs="Comic Sans MS" w:ascii="Comic Sans MS" w:hAnsi="Comic Sans MS"/>
          <w:sz w:val="32"/>
          <w:szCs w:val="32"/>
          <w:u w:val="single"/>
          <w:lang w:val="cy-GB"/>
        </w:rPr>
        <w:t xml:space="preserve"> </w:t>
      </w:r>
      <w:r>
        <w:rPr>
          <w:rFonts w:cs="Comic Sans MS" w:ascii="Comic Sans MS" w:hAnsi="Comic Sans MS"/>
          <w:sz w:val="32"/>
          <w:szCs w:val="32"/>
          <w:u w:val="single"/>
          <w:lang w:val="cy-GB"/>
        </w:rPr>
        <w:t>Support ICT Review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  <w:lang w:val="cy-GB" w:eastAsia="en-US"/>
        </w:rPr>
      </w:pPr>
      <w:r>
        <w:rPr>
          <w:rFonts w:cs="Comic Sans MS" w:ascii="Comic Sans MS" w:hAnsi="Comic Sans MS"/>
          <w:sz w:val="32"/>
          <w:szCs w:val="32"/>
          <w:u w:val="single"/>
          <w:lang w:val="cy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3990</wp:posOffset>
                </wp:positionV>
                <wp:extent cx="62865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7pt;width:494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  <w:t xml:space="preserve">Person reviewing: 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cy-GB"/>
        </w:rPr>
      </w:pPr>
      <w:r>
        <w:rPr>
          <w:rFonts w:cs="Comic Sans MS" w:ascii="Comic Sans MS" w:hAnsi="Comic Sans MS"/>
          <w:sz w:val="32"/>
          <w:szCs w:val="32"/>
          <w:lang w:val="cy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CT do you see used in the classroo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support the child during ICT sessio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mpact does ICT have on the child? (standard of work / motivatio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re anything that you would like to use to support the child more, regarding I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720" w:gutter="0" w:header="0" w:top="899" w:footer="0" w:bottom="1079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15:00Z</dcterms:created>
  <dc:creator>Katy Watson</dc:creator>
  <dc:description/>
  <cp:keywords/>
  <dc:language>en-US</dc:language>
  <cp:lastModifiedBy>lrw</cp:lastModifiedBy>
  <cp:lastPrinted>2008-12-09T20:25:00Z</cp:lastPrinted>
  <dcterms:modified xsi:type="dcterms:W3CDTF">2009-10-19T19:15:00Z</dcterms:modified>
  <cp:revision>2</cp:revision>
  <dc:subject/>
  <dc:title>Subject ICT Review</dc:title>
</cp:coreProperties>
</file>